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1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Antigenen en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V01_01/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Op het celmembraan van bacteriën en virussen zitten uitsteeksels; die uitsteeksels verschillen van de uitsteeksels op het celmembraan van jouw eigen cellen. Als je geïnfecteerd wordt door een bacterie of virus, krijg je dus cellen binnen met op het celmembraan uitsteeksels die je niet kent. Die uitsteeksel zetten je afweersysteem aan het wer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oe kan een arts in het bloed van een patiënt zien welke ziekte de patiënt heeft geha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at kan de arts zien aan de antigenen in het bloed.</w:t>
            </w:r>
          </w:p>
          <w:p>
            <w:pPr>
              <w:pStyle w:val="Normal"/>
              <w:ind w:hanging="0"/>
              <w:rPr>
                <w:rFonts w:ascii="Verdana" w:hAnsi="Verdana" w:cs="Verdana"/>
                <w:sz w:val="20"/>
                <w:szCs w:val="20"/>
              </w:rPr>
            </w:pPr>
            <w:r>
              <w:rPr>
                <w:rFonts w:cs="Verdana" w:ascii="Verdana" w:hAnsi="Verdana"/>
                <w:sz w:val="20"/>
                <w:szCs w:val="20"/>
              </w:rPr>
              <w:t>B. Dat kan de arts zien aan de celmembranen in het bloed.</w:t>
            </w:r>
          </w:p>
          <w:p>
            <w:pPr>
              <w:pStyle w:val="Normal"/>
              <w:ind w:hanging="0"/>
              <w:rPr>
                <w:rFonts w:ascii="Verdana" w:hAnsi="Verdana" w:cs="Verdana"/>
                <w:sz w:val="20"/>
                <w:szCs w:val="20"/>
              </w:rPr>
            </w:pPr>
            <w:r>
              <w:rPr>
                <w:rFonts w:cs="Verdana" w:ascii="Verdana" w:hAnsi="Verdana"/>
                <w:sz w:val="20"/>
                <w:szCs w:val="20"/>
              </w:rPr>
              <w:t>C. Dat kan de arts zien aan de antilichamen in het bloed.</w:t>
            </w:r>
          </w:p>
          <w:p>
            <w:pPr>
              <w:pStyle w:val="Normal"/>
              <w:ind w:hanging="0"/>
              <w:rPr>
                <w:rFonts w:ascii="Verdana" w:hAnsi="Verdana" w:cs="Verdana"/>
                <w:sz w:val="20"/>
                <w:szCs w:val="20"/>
              </w:rPr>
            </w:pPr>
            <w:r>
              <w:rPr>
                <w:rFonts w:cs="Verdana" w:ascii="Verdana" w:hAnsi="Verdana"/>
                <w:sz w:val="20"/>
                <w:szCs w:val="20"/>
              </w:rPr>
              <w:t>D. Dat kan de arts zien aan de receptoren in het blo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Dat kan de arts zien aan de antilichamen in het blo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Een arts kan aan de antistoffen die je hebt aangemaakt zien welke ziekte een je hebt geha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1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Antigenen en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V01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In ons afweersysteem zijn er verschillende typen afweercellen. De afweercellen herkennen met de uitsteeksels op hun celmembraan de antigenen. Één type afweercel is de fagocyt. Wat is een fagocy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Een witte bloedcel die ziekteverwekkers opruimt door middel van omsluiting.</w:t>
            </w:r>
          </w:p>
          <w:p>
            <w:pPr>
              <w:pStyle w:val="Normal"/>
              <w:ind w:hanging="0"/>
              <w:rPr>
                <w:rFonts w:ascii="Verdana" w:hAnsi="Verdana" w:cs="Verdana"/>
                <w:sz w:val="20"/>
                <w:szCs w:val="20"/>
              </w:rPr>
            </w:pPr>
            <w:r>
              <w:rPr>
                <w:rFonts w:cs="Verdana" w:ascii="Verdana" w:hAnsi="Verdana"/>
                <w:sz w:val="20"/>
                <w:szCs w:val="20"/>
              </w:rPr>
              <w:t>B. Een witte bloedcel die ziekteverwekkers opruimt door middel van antilichamen.</w:t>
            </w:r>
          </w:p>
          <w:p>
            <w:pPr>
              <w:pStyle w:val="Normal"/>
              <w:ind w:hanging="0"/>
              <w:rPr>
                <w:rFonts w:ascii="Verdana" w:hAnsi="Verdana" w:cs="Verdana"/>
                <w:sz w:val="20"/>
                <w:szCs w:val="20"/>
              </w:rPr>
            </w:pPr>
            <w:r>
              <w:rPr>
                <w:rFonts w:cs="Verdana" w:ascii="Verdana" w:hAnsi="Verdana"/>
                <w:sz w:val="20"/>
                <w:szCs w:val="20"/>
              </w:rPr>
              <w:t>C. Een rode bloedcel die ziekteverwekkers opruimt door middel van omsluiting.</w:t>
            </w:r>
          </w:p>
          <w:p>
            <w:pPr>
              <w:pStyle w:val="Normal"/>
              <w:ind w:hanging="0"/>
              <w:rPr>
                <w:rFonts w:ascii="Verdana" w:hAnsi="Verdana" w:cs="Verdana"/>
                <w:sz w:val="20"/>
                <w:szCs w:val="20"/>
              </w:rPr>
            </w:pPr>
            <w:r>
              <w:rPr>
                <w:rFonts w:cs="Verdana" w:ascii="Verdana" w:hAnsi="Verdana"/>
                <w:sz w:val="20"/>
                <w:szCs w:val="20"/>
              </w:rPr>
              <w:t>D. Een rode bloedcel die ziekteverwekkers opruimt door middel van antilicha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Een witte bloedcel die ziekteverwekkers opruimt door middel van omsluiting (fagocyo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rPr>
              <w:t>Een witte bloedcel die ziekteverwekkers opruimt door middel van omsluiting (fagocyo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1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Antigenen en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V01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Iemand die hooikoorts heeft is allergische voor stuifmeel (pollen) van planten, vaak grassen of boomsoorten. Hooikoorts is seizoensgebonden, in tegenstelling tot allergische aandoeningen die het hele jaar door aanhouden zoals huisstofmijtallergi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allergie kan onschuldig zijn maar ook ernstig. Mensen met een ernstige pinda-allergie kunnen dood gaan als ze pinda’s et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Twee leerlingen doen een uitspraak over allergieën. Wouter zegt dat bij een allergie antistoffen tegen onschuldige antigenen worden gemaakt. Rosa zegt dat hooikoorts door de pollen van insectenbloemen worden veroorzaakt. 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Wouter</w:t>
            </w:r>
          </w:p>
          <w:p>
            <w:pPr>
              <w:pStyle w:val="Normal"/>
              <w:ind w:hanging="0"/>
              <w:rPr>
                <w:rFonts w:ascii="Verdana" w:hAnsi="Verdana" w:cs="Verdana"/>
                <w:sz w:val="20"/>
                <w:szCs w:val="20"/>
              </w:rPr>
            </w:pPr>
            <w:r>
              <w:rPr>
                <w:rFonts w:cs="Verdana" w:ascii="Verdana" w:hAnsi="Verdana"/>
                <w:sz w:val="20"/>
                <w:szCs w:val="20"/>
              </w:rPr>
              <w:t>B. Alleen Rosa</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ooikoorts wordt veroorzaakt door de pollen van windbloemen, daar worden er meer van gemaakt dan insectenbloemen en zijn licht genoeg om door de wind te worden verspreid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Hooikoorts wordt veroorzaakt door de pollen van windbloemen, daar worden er meer van gemaakt dan insectenbloemen en zijn licht genoeg om door de wind te worden verspreid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V1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Antigenen en anti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V01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color w:val="000000"/>
                <w:sz w:val="20"/>
                <w:szCs w:val="20"/>
                <w:shd w:fill="FFFFFF" w:val="clear"/>
              </w:rPr>
              <w:t>Verkoudheid is een ontsteking van het slijmvlies in de neus, de bijholten en de keel. Normaal produceert het slijmvlies in het neus-keelgebied een beetje slijm en vocht. Als het slijmvlies ontstoken raakt, zwelt het op en gaat het veel slijm (snot) produceren. Uw neus kan hierdoor verstopt raken. Meestal gaat een verkoudheid vanzelf weer over. Waarom werkt het ook niet om antibiotica te nemen als je verkouden bent?</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ntibiotica werkt alleen tegen bacteriën, verkoudheid wordt veroorzaakt door een virus.</w:t>
            </w:r>
          </w:p>
          <w:p>
            <w:pPr>
              <w:pStyle w:val="Normal"/>
              <w:ind w:hanging="0"/>
              <w:rPr>
                <w:rFonts w:ascii="Verdana" w:hAnsi="Verdana" w:cs="Verdana"/>
                <w:sz w:val="20"/>
                <w:szCs w:val="20"/>
              </w:rPr>
            </w:pPr>
            <w:r>
              <w:rPr>
                <w:rFonts w:cs="Verdana" w:ascii="Verdana" w:hAnsi="Verdana"/>
                <w:sz w:val="20"/>
                <w:szCs w:val="20"/>
              </w:rPr>
              <w:t>B. Antibiotica werkt alleen tegen virussen, verkoudheid wordt veroorzaakt door een bacterie.</w:t>
            </w:r>
          </w:p>
          <w:p>
            <w:pPr>
              <w:pStyle w:val="Normal"/>
              <w:ind w:hanging="0"/>
              <w:rPr>
                <w:rFonts w:ascii="Verdana" w:hAnsi="Verdana" w:cs="Verdana"/>
                <w:sz w:val="20"/>
                <w:szCs w:val="20"/>
              </w:rPr>
            </w:pPr>
            <w:r>
              <w:rPr>
                <w:rFonts w:cs="Verdana" w:ascii="Verdana" w:hAnsi="Verdana"/>
                <w:sz w:val="20"/>
                <w:szCs w:val="20"/>
              </w:rPr>
              <w:t>C. Omdat verkoudheid meestel snel over gaat.</w:t>
            </w:r>
          </w:p>
          <w:p>
            <w:pPr>
              <w:pStyle w:val="Normal"/>
              <w:ind w:hanging="0"/>
              <w:rPr>
                <w:rFonts w:ascii="Verdana" w:hAnsi="Verdana" w:cs="Verdana"/>
                <w:sz w:val="20"/>
                <w:szCs w:val="20"/>
              </w:rPr>
            </w:pPr>
            <w:r>
              <w:rPr>
                <w:rFonts w:cs="Verdana" w:ascii="Verdana" w:hAnsi="Verdana"/>
                <w:sz w:val="20"/>
                <w:szCs w:val="20"/>
              </w:rPr>
              <w:t>D. Het antigen dat verkoudheid veroorzaakt is resident tegen antibiotic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Antibiotica werkt alleen tegen bacteriën, verkoudheid wordt veroorzaakt door een viru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rPr>
              <w:t>Antibiotica werkt alleen tegen bacteriën, verkoudheid wordt veroorzaakt door een viru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V01_01/index.html" TargetMode="External"/><Relationship Id="rId3" Type="http://schemas.openxmlformats.org/officeDocument/2006/relationships/hyperlink" Target="http://www.studiobiologie.nl/KB1/V01_01/index.html" TargetMode="External"/><Relationship Id="rId4" Type="http://schemas.openxmlformats.org/officeDocument/2006/relationships/hyperlink" Target="http://www.studiobiologie.nl/KB1/V01_01/index.html" TargetMode="External"/><Relationship Id="rId5" Type="http://schemas.openxmlformats.org/officeDocument/2006/relationships/hyperlink" Target="http://www.studiobiologie.nl/KB1/V01_01/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9:20:00Z</dcterms:created>
  <dc:creator>Ilse</dc:creator>
  <dc:description/>
  <cp:keywords/>
  <dc:language>en-US</dc:language>
  <cp:lastModifiedBy>Cees</cp:lastModifiedBy>
  <dcterms:modified xsi:type="dcterms:W3CDTF">2016-01-03T11:13:00Z</dcterms:modified>
  <cp:revision>4</cp:revision>
  <dc:subject/>
  <dc:title/>
</cp:coreProperties>
</file>